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5943600" cy="914400"/>
                <wp:effectExtent l="6350" t="7048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Homework Week 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0.95pt;margin-top:-8.8pt;width:467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/>
                        </w:rPr>
                        <w:t>Homework Week 4</w:t>
                      </w:r>
                    </w:p>
                  </w:txbxContent>
                </v:textbox>
                <v:path textpathok="t"/>
                <v:textpath on="t" fitshape="t" string="Homework Week 4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Habit 2 – Begin with the end in mind – have a plan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is week we are looking at the second habit and trying a bit of goal setting.  What do you want to have achieved by the end of the year?  How are you going to do that?</w:t>
      </w:r>
    </w:p>
    <w:p>
      <w:pPr>
        <w:pStyle w:val="Normal"/>
        <w:rPr>
          <w:sz w:val="36"/>
        </w:rPr>
      </w:pPr>
      <w:r>
        <w:rPr>
          <w:sz w:val="36"/>
        </w:rPr>
        <w:t>Fill in the boxes below – you may need to chat things through with your family too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9525</wp:posOffset>
                </wp:positionV>
                <wp:extent cx="51523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y the end of this year I will be able to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44.7pt;mso-wrap-distance-left:9.05pt;mso-wrap-distance-right:9.05pt;mso-wrap-distance-top:0pt;mso-wrap-distance-bottom:0pt;margin-top:0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y the end of this year I will be able t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945640</wp:posOffset>
                </wp:positionV>
                <wp:extent cx="51523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 will need to do these things so I can achieve my goal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71.7pt;mso-wrap-distance-left:9.05pt;mso-wrap-distance-right:9.05pt;mso-wrap-distance-top:0pt;mso-wrap-distance-bottom:0pt;margin-top:153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 will need to do these things so I can achieve my goal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55:00Z</dcterms:created>
  <dc:creator>Ministry of Education</dc:creator>
  <dc:description/>
  <cp:keywords/>
  <dc:language>en-US</dc:language>
  <cp:lastModifiedBy>Ministry of Education</cp:lastModifiedBy>
  <cp:lastPrinted>2010-02-22T08:06:00Z</cp:lastPrinted>
  <dcterms:modified xsi:type="dcterms:W3CDTF">2010-02-21T19:06:00Z</dcterms:modified>
  <cp:revision>2</cp:revision>
  <dc:subject/>
  <dc:title/>
</cp:coreProperties>
</file>