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CAMP QUESTIONNAI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Here's your chance to have your say about our class camp (s?)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I would really like all children to attend the Sleepover ( Junior camp)  as I believe this is a great 'bonding' time for our class.  However, I am also very aware of the fact that traditionally the Year 3's attend the senior camp for 2 nights.  I would like to see how many parents are happy for their child to attend one or both camps.  Junior camp will be about $15 ( indicative only) and Senior camp has been about $65 for the two nights in the pa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 xml:space="preserve">I would/not like my child _____________________, Year 2/3 ( Please circle where appropriate) to  attend the senior cam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I am willing to help on</w:t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ab/>
        <w:tab/>
        <w:tab/>
        <w:t xml:space="preserve"> Junior camp 25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vertAlign w:val="superscript"/>
          <w:lang w:val="en-US" w:bidi="en-US"/>
        </w:rPr>
        <w:t>th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 xml:space="preserve"> Fe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ab/>
        <w:tab/>
        <w:t xml:space="preserve">     Senior camp  23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vertAlign w:val="superscript"/>
          <w:lang w:val="en-US" w:bidi="en-US"/>
        </w:rPr>
        <w:t>rd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/24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vertAlign w:val="superscript"/>
          <w:lang w:val="en-US" w:bidi="en-US"/>
        </w:rPr>
        <w:t>th</w:t>
      </w: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 xml:space="preserve"> Mar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(Please note that this is only an indication at this stage!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Signed ______________________________</w:t>
      </w:r>
    </w:p>
    <w:p>
      <w:pPr>
        <w:pStyle w:val="Normal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</w:r>
    </w:p>
    <w:p>
      <w:pPr>
        <w:pStyle w:val="Normal"/>
        <w:rPr>
          <w:rFonts w:ascii="LucidaGrande;Lucida Grande" w:hAnsi="LucidaGrande;Lucida Grande" w:cs="LucidaGrande;Lucida Grande"/>
          <w:color w:val="000000"/>
          <w:sz w:val="36"/>
          <w:szCs w:val="44"/>
          <w:lang w:val="en-US" w:bidi="en-US"/>
        </w:rPr>
      </w:pPr>
      <w:r>
        <w:rPr>
          <w:rFonts w:cs="LucidaGrande;Lucida Grande" w:ascii="LucidaGrande;Lucida Grande" w:hAnsi="LucidaGrande;Lucida Grande"/>
          <w:color w:val="000000"/>
          <w:sz w:val="36"/>
          <w:szCs w:val="44"/>
          <w:lang w:val="en-US" w:bidi="en-US"/>
        </w:rPr>
        <w:t>Date 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">
    <w:altName w:val="Lucida Gran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2:00Z</dcterms:created>
  <dc:creator>Ministry of Education</dc:creator>
  <dc:description/>
  <cp:keywords/>
  <dc:language>en-US</dc:language>
  <cp:lastModifiedBy>Ministry of Education</cp:lastModifiedBy>
  <dcterms:modified xsi:type="dcterms:W3CDTF">2010-02-08T08:36:00Z</dcterms:modified>
  <cp:revision>1</cp:revision>
  <dc:subject/>
  <dc:title>CAMP QUESTIONNAIRE</dc:title>
</cp:coreProperties>
</file>